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5.18) 03-06.39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1"/>
        <w:gridCol w:w="4851"/>
      </w:tblGrid>
      <w:tr>
        <w:trPr>
          <w:trHeight w:val="1112" w:hRule="atLeast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1" w:hRule="atLeast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077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Старица, Тверская область, г. Старица, ул. Володарского, 48</w:t>
            </w:r>
          </w:p>
        </w:tc>
      </w:tr>
      <w:tr>
        <w:trPr>
          <w:trHeight w:val="1102" w:hRule="atLeast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120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Льгово, с. Льгово а/д «Старица - Степурино - Сидорово - граница Московской области», 6км+068м (справа), 6км+004м (слева)</w:t>
            </w:r>
          </w:p>
        </w:tc>
      </w:tr>
      <w:tr>
        <w:trPr>
          <w:trHeight w:val="1098" w:hRule="atLeast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119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Попадьино, д. Попадьино а/д «Старица - Степурино -Сидорово - граница Московской области», 10км+889м (слева)</w:t>
            </w:r>
          </w:p>
        </w:tc>
      </w:tr>
      <w:tr>
        <w:trPr>
          <w:trHeight w:val="1102" w:hRule="atLeast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115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тепурино, д. Степурино а/д «Старица - Степурино -Сидорово - граница Московской области», 24км+030м (справа)</w:t>
            </w:r>
          </w:p>
        </w:tc>
      </w:tr>
      <w:tr>
        <w:trPr>
          <w:trHeight w:val="1098" w:hRule="atLeast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114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идорово, д. Сидорово а/д «Старица - Степурино - Сидорово -граница Московской области», 32км+118м (справа), 32км+079м (слева)</w:t>
            </w:r>
          </w:p>
        </w:tc>
      </w:tr>
      <w:tr>
        <w:trPr>
          <w:trHeight w:val="1145" w:hRule="atLeast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113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Высокое, д. Высок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Старица - Степурино - Сидорово -граница Московской области», 34км+135м (справа), 34км+192м (слева)</w:t>
            </w:r>
          </w:p>
        </w:tc>
      </w:tr>
      <w:tr>
        <w:trPr>
          <w:trHeight w:val="1084" w:hRule="atLeast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164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Балашутино, д. Балашутино а/д «Старица - Степурино -Сидорово - граница Московской области», 35км+114м (справа), 35км+019м (слева)</w:t>
            </w:r>
          </w:p>
        </w:tc>
      </w:tr>
      <w:tr>
        <w:trPr>
          <w:trHeight w:val="814" w:hRule="atLeast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0027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"Лотошино",143800 Московская область, Лотошинский р-н, пос. Лотошино, ул. Центральная, д. 32</w:t>
            </w:r>
          </w:p>
        </w:tc>
      </w:tr>
      <w:tr>
        <w:trPr>
          <w:trHeight w:val="551" w:hRule="atLeast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0006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"Волоколамск",143600 Московская область, г. Волоколамск, Рижское ш., д. 4</w:t>
            </w:r>
          </w:p>
        </w:tc>
      </w:tr>
      <w:tr>
        <w:trPr>
          <w:trHeight w:val="569" w:hRule="atLeast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"Тушинская", 125424, г. Москва, пр-д Стратонавтов, д. 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9"/>
        <w:gridCol w:w="4390"/>
      </w:tblGrid>
      <w:tr>
        <w:trPr>
          <w:trHeight w:val="55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тарица</w:t>
            </w:r>
          </w:p>
        </w:tc>
      </w:tr>
      <w:tr>
        <w:trPr>
          <w:trHeight w:val="53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.Степурино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.Степурино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.Степурино</w:t>
            </w:r>
          </w:p>
        </w:tc>
      </w:tr>
      <w:tr>
        <w:trPr>
          <w:trHeight w:val="5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"Немки-Коноплево-Речки"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"Тверь-Лотошино-Шаховская-Уваровка"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т. Лотошино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Лотошино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Лотошино</w:t>
            </w:r>
          </w:p>
        </w:tc>
      </w:tr>
      <w:tr>
        <w:trPr>
          <w:trHeight w:val="5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13. 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"Лотошино-Суворово-Клин" 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/д "Суворово-Волоколамск-Руза"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-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9"/>
        <w:gridCol w:w="4390"/>
      </w:tblGrid>
      <w:tr>
        <w:trPr>
          <w:trHeight w:val="55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968"/>
        <w:gridCol w:w="1692"/>
        <w:gridCol w:w="1628"/>
        <w:gridCol w:w="1367"/>
        <w:gridCol w:w="1885"/>
      </w:tblGrid>
      <w:tr>
        <w:trPr>
          <w:trHeight w:val="145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ширина, 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сса, т.</w:t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4"/>
        <w:gridCol w:w="997"/>
        <w:gridCol w:w="1052"/>
        <w:gridCol w:w="803"/>
        <w:gridCol w:w="939"/>
        <w:gridCol w:w="955"/>
        <w:gridCol w:w="1091"/>
        <w:gridCol w:w="935"/>
        <w:gridCol w:w="1094"/>
      </w:tblGrid>
      <w:tr>
        <w:trPr>
          <w:trHeight w:val="266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00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907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 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45; 09:4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691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 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9:45; 11:4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9:44; 11:4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6911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 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30; 12: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29; 12:2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691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 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55; 12:5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54; 12:5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91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 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00; 13: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59; 12:5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691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 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05; 13: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03; 13: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6916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 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15; 13:15;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14; 13:14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002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 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30; 13: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29; 13:2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000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 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5; 13:3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4; 13:3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 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55; 13: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4"/>
        <w:gridCol w:w="954"/>
        <w:gridCol w:w="1094"/>
        <w:gridCol w:w="809"/>
        <w:gridCol w:w="940"/>
        <w:gridCol w:w="954"/>
        <w:gridCol w:w="1091"/>
        <w:gridCol w:w="941"/>
        <w:gridCol w:w="1090"/>
      </w:tblGrid>
      <w:tr>
        <w:trPr>
          <w:trHeight w:val="277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5" w:hRule="atLeast"/>
        </w:trPr>
        <w:tc>
          <w:tcPr>
            <w:tcW w:w="20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0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700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 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15; 14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 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5000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 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25; 14: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 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24; 14: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5002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 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30; 14: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 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29; 14: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16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 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45; 14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 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44; 14:2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1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 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55; 14: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 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54; 14:3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11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 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2:00; 14:4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 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1:59; 14:4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1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 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2:05; 14: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 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2:03; 14:4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11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 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2:30; 15: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 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2:29; 15:1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1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 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3:15; 16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 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3:14; 15:5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07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 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 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4:43; 17:4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Tahoma" w:hAnsi="Tahoma" w:eastAsia="Times New Roman" w:cs="Tahoma"/>
      <w:b/>
      <w:b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4</Characters>
  <CharactersWithSpaces>4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09:00Z</dcterms:created>
  <dc:creator/>
  <dc:description/>
  <dc:language>en-US</dc:language>
  <cp:lastModifiedBy/>
  <dcterms:modified xsi:type="dcterms:W3CDTF">2018-07-09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